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ORYECTOS POR GRAD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IMER GRADO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854700" cy="44361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41" t="8237" r="7483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GUNDO GRADO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6293485" cy="46589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RCER GRADO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6285230" cy="419862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RTO GR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6323965" cy="466598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QUINTO GRADO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6411595" cy="488632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XTO GR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6153150" cy="486791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8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27:00Z</dcterms:created>
  <dc:creator>ENRIQUE LEPE</dc:creator>
  <dc:description/>
  <dc:language>en-US</dc:language>
  <cp:lastModifiedBy>ENRIQUE LEPE</cp:lastModifiedBy>
  <dcterms:modified xsi:type="dcterms:W3CDTF">2011-08-08T01:36:00Z</dcterms:modified>
  <cp:revision>1</cp:revision>
  <dc:subject/>
  <dc:title/>
</cp:coreProperties>
</file>